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zep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in Blick in den Kochtopf:</w:t>
      </w:r>
    </w:p>
    <w:p>
      <w:pPr>
        <w:pStyle w:val="Normal"/>
        <w:spacing w:lineRule="auto" w:line="360"/>
        <w:rPr/>
      </w:pPr>
      <w:r>
        <w:rPr>
          <w:rFonts w:cs="Arial"/>
          <w:b/>
          <w:sz w:val="28"/>
          <w:szCs w:val="28"/>
        </w:rPr>
        <w:t xml:space="preserve">Das Menü des „Lichtenauer Koch-Events“ in Dresden 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 xml:space="preserve">Georg Bauch, Geschäftsführer des Restaurants „Hafenmeisterei“ in Dresden, verrät das Menü, das er mit seinen Gästen beim „Lichtenauer Koch-Event“ zaubert. 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b/>
          <w:sz w:val="20"/>
          <w:szCs w:val="20"/>
          <w:lang w:eastAsia="de-DE"/>
        </w:rPr>
        <w:t>Gebratene Tramezzini mit Guacamole, Krabben und frischem Sommersalat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  <w:t>Zutaten für 2 Personen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2 Tramezzi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1 Avocado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1/2 Zitro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00 g frische Krabben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g Mixsalat oder jeweils 10 g Rucola, Lollo Rosso und Radicchio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20 ml Sahn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Salz, Pfeffer</w:t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 w:val="20"/>
          <w:szCs w:val="20"/>
          <w:lang w:eastAsia="de-DE"/>
        </w:rPr>
      </w:pPr>
      <w:r>
        <w:rPr>
          <w:rFonts w:cs="Arial"/>
          <w:b/>
          <w:sz w:val="20"/>
          <w:szCs w:val="20"/>
          <w:lang w:eastAsia="de-DE"/>
        </w:rPr>
        <w:t>Geeistes Melonen-Chilisüppchen mit Koriander und Hähnchenspieß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  <w:t>Zutaten für 2 Personen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/2 Cantaloupe-Melon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1/4 Chilischot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ml Sahn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/4 Bund Koriander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1 Hähnchenbrust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Salz, Pfeffer, Musk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Olivenöl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2 Spieße</w:t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b/>
          <w:sz w:val="20"/>
          <w:szCs w:val="20"/>
          <w:lang w:eastAsia="de-DE"/>
        </w:rPr>
        <w:t>Pfeffer-Roastbeef im Teigmantel mit würzigem Kräuterdip, geschmorten Karotten &amp; Kidneybohnen, dazu getrüffelte Meersalz-Kartoffeln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  <w:t>Zutaten für 2 Personen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360 g Roastbeef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50 g Blätterteig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0 g Senf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1 Ei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g Schmand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jeweils 10 g Petersilie, Dill, Schnittlauch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 ml Essig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g Karotten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g Kidneybohnen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00 ml Gemüsebrüh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 ml Trüffelöl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50 g Drillinge-Kartoffel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Meersalz, Pfeffer, Musk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Olivenöl</w:t>
      </w:r>
    </w:p>
    <w:p>
      <w:pPr>
        <w:pStyle w:val="Normal"/>
        <w:widowControl w:val="false"/>
        <w:autoSpaceDE w:val="false"/>
        <w:spacing w:lineRule="auto" w:line="240" w:before="0" w:after="280"/>
        <w:ind w:left="720" w:hanging="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b/>
          <w:sz w:val="20"/>
          <w:szCs w:val="20"/>
          <w:lang w:eastAsia="de-DE"/>
        </w:rPr>
        <w:t>Zitroneneis am Stiel mit Minz-Zucker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  <w:t>Zutaten für 2 Personen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i/>
          <w:i/>
          <w:sz w:val="20"/>
          <w:szCs w:val="20"/>
          <w:lang w:eastAsia="de-DE"/>
        </w:rPr>
      </w:pPr>
      <w:r>
        <w:rPr>
          <w:rFonts w:cs="Arial"/>
          <w:i/>
          <w:sz w:val="20"/>
          <w:szCs w:val="20"/>
          <w:lang w:eastAsia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2 Zitronen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2 Eigelb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80 g Zucker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50 ml Sahn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 w:val="20"/>
          <w:szCs w:val="20"/>
          <w:lang w:eastAsia="de-DE"/>
        </w:rPr>
        <w:t>1/2 Bund Minze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dunkle Kuvertüre (Zartbitter)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Eisformen 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  <w:t>Backpapier</w:t>
      </w:r>
    </w:p>
    <w:p>
      <w:pPr>
        <w:pStyle w:val="Normal"/>
        <w:rPr>
          <w:rFonts w:cs="Arial"/>
          <w:sz w:val="20"/>
          <w:szCs w:val="20"/>
          <w:lang w:eastAsia="de-DE"/>
        </w:rPr>
      </w:pPr>
      <w:r>
        <w:rPr>
          <w:rFonts w:cs="Arial"/>
          <w:sz w:val="20"/>
          <w:szCs w:val="20"/>
          <w:lang w:eastAsia="de-DE"/>
        </w:rPr>
      </w:r>
    </w:p>
    <w:sectPr>
      <w:headerReference w:type="default" r:id="rId2"/>
      <w:type w:val="nextPage"/>
      <w:pgSz w:w="11906" w:h="16838"/>
      <w:pgMar w:left="1701" w:right="1701" w:gutter="0" w:header="709" w:top="34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558800</wp:posOffset>
          </wp:positionV>
          <wp:extent cx="7560310" cy="10708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Lucida Gran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rFonts w:ascii="Arial" w:hAnsi="Arial" w:cs="Arial"/>
    </w:rPr>
  </w:style>
  <w:style w:type="character" w:styleId="KommentarthemaZeichen">
    <w:name w:val="Kommentarthema Zeichen"/>
    <w:qFormat/>
    <w:rPr>
      <w:rFonts w:ascii="Arial" w:hAnsi="Arial" w:cs="Arial"/>
      <w:b/>
      <w:bCs/>
    </w:rPr>
  </w:style>
  <w:style w:type="character" w:styleId="TextkrperZeichen">
    <w:name w:val="Textkörper Zeiche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arbigeListeAkzent1">
    <w:name w:val="Farbige Liste - Akz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PMincho" w:cs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23:00Z</dcterms:created>
  <dc:creator>Torsten</dc:creator>
  <dc:description/>
  <cp:keywords/>
  <dc:language>en-US</dc:language>
  <cp:lastModifiedBy>Daniela Keßler</cp:lastModifiedBy>
  <cp:lastPrinted>2016-02-29T09:46:00Z</cp:lastPrinted>
  <dcterms:modified xsi:type="dcterms:W3CDTF">2016-06-02T08:23:00Z</dcterms:modified>
  <cp:revision>2</cp:revision>
  <dc:subject/>
  <dc:title>Headline</dc:title>
</cp:coreProperties>
</file>